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167005</wp:posOffset>
            </wp:positionH>
            <wp:positionV relativeFrom="paragraph">
              <wp:posOffset>-356870</wp:posOffset>
            </wp:positionV>
            <wp:extent cx="4982210" cy="7524750"/>
            <wp:effectExtent l="0" t="0" r="0" b="0"/>
            <wp:wrapNone/>
            <wp:docPr id="1" name="1165939713osov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65939713osov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Comic Sans MS" w:hAnsi="Comic Sans MS"/>
          <w:b/>
        </w:rPr>
        <w:t>Título</w:t>
      </w:r>
      <w:r>
        <w:rPr>
          <w:rFonts w:cs="Arial" w:ascii="Comic Sans MS" w:hAnsi="Comic Sans MS"/>
        </w:rPr>
        <w:t>: Os Ovos Misteriosos</w:t>
      </w:r>
    </w:p>
    <w:p>
      <w:pPr>
        <w:pStyle w:val="Normal"/>
        <w:spacing w:lineRule="auto" w:line="360"/>
        <w:rPr/>
      </w:pPr>
      <w:r>
        <w:rPr>
          <w:rFonts w:cs="Arial" w:ascii="Comic Sans MS" w:hAnsi="Comic Sans MS"/>
          <w:b/>
        </w:rPr>
        <w:t>Autora:</w:t>
      </w:r>
      <w:r>
        <w:rPr>
          <w:rFonts w:cs="Arial" w:ascii="Comic Sans MS" w:hAnsi="Comic Sans MS"/>
        </w:rPr>
        <w:t xml:space="preserve"> Luísa Ducla Soares e Manuela Bacelar</w:t>
      </w:r>
    </w:p>
    <w:p>
      <w:pPr>
        <w:pStyle w:val="Normal"/>
        <w:spacing w:lineRule="auto" w:line="360"/>
        <w:rPr/>
      </w:pPr>
      <w:r>
        <w:rPr>
          <w:rFonts w:cs="Arial" w:ascii="Comic Sans MS" w:hAnsi="Comic Sans MS"/>
          <w:b/>
        </w:rPr>
        <w:t xml:space="preserve">Ilustradora: </w:t>
      </w:r>
      <w:r>
        <w:rPr>
          <w:rFonts w:cs="Arial" w:ascii="Comic Sans MS" w:hAnsi="Comic Sans MS"/>
        </w:rPr>
        <w:t>Manuela Bacelar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Comic Sans MS" w:hAnsi="Comic Sans MS"/>
          <w:b/>
        </w:rPr>
        <w:t>Editora:</w:t>
      </w:r>
      <w:r>
        <w:rPr>
          <w:rFonts w:cs="Arial" w:ascii="Comic Sans MS" w:hAnsi="Comic Sans MS"/>
        </w:rPr>
        <w:t xml:space="preserve"> Afrontamento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Os ovos misterioso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Era uma vez uma </w:t>
      </w:r>
      <w:r>
        <w:rPr>
          <w:rFonts w:cs="Arial" w:ascii="Arial" w:hAnsi="Arial"/>
          <w:color w:val="FF0000"/>
        </w:rPr>
        <w:t>galinha</w:t>
      </w:r>
      <w:r>
        <w:rPr>
          <w:rFonts w:cs="Arial" w:ascii="Arial" w:hAnsi="Arial"/>
        </w:rPr>
        <w:t xml:space="preserve"> que todos os dias punha um ovo. E todos os dias vinha a dona, com uma cestinha, tirar-lh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- Já pus 1000 ovos. Podia ser mãe de mil filhos. Mas não tenho nenhu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por causa da gente gulosa</w:t>
      </w:r>
      <w:r>
        <w:rPr>
          <w:rFonts w:cs="Arial" w:ascii="Arial" w:hAnsi="Arial"/>
        </w:rPr>
        <w:t xml:space="preserve">. – cacarejou certa manhã a galinha. – </w:t>
      </w:r>
      <w:r>
        <w:rPr>
          <w:rFonts w:cs="Arial" w:ascii="Arial" w:hAnsi="Arial"/>
          <w:color w:val="FF0000"/>
        </w:rPr>
        <w:t>Vou fugir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Se bem o pensou, melhor o fez. Quando a dona entrou na capoeira, como de costume, esgueirou-se pela porta aberta. Só parou na mat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Logo aí tratou de fazer o seu ninho com folhas secas, palhas, penugem, farrapos de lã. Nunca se vira ninho mais lindo, redondo, confortável. Sentou-se nele e pôs um ovo muito branquinho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FF0000"/>
        </w:rPr>
        <w:t>- Vou encher a barriga antes de começar a chocar, que aqui ninguém 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traz de comer</w:t>
      </w:r>
      <w:r>
        <w:rPr>
          <w:rFonts w:cs="Arial" w:ascii="Arial" w:hAnsi="Arial"/>
        </w:rPr>
        <w:t>. – resolveu a galinha, afastando-se em busca de almoç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Demorou-se, porque ali tudo lhe era estranh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voltou, qual não foi o seu espanto ao ver o ninho cheio de ovos de todos os tamanhos e feitios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FF0000"/>
        </w:rPr>
        <w:t>- Cocorocó… Que vem a ser isto?</w:t>
      </w:r>
      <w:r>
        <w:rPr>
          <w:rFonts w:cs="Arial" w:ascii="Arial" w:hAnsi="Arial"/>
        </w:rPr>
        <w:t xml:space="preserve"> – disse ela. – </w:t>
      </w:r>
      <w:r>
        <w:rPr>
          <w:rFonts w:cs="Arial" w:ascii="Arial" w:hAnsi="Arial"/>
          <w:color w:val="FF0000"/>
        </w:rPr>
        <w:t>Na minha capoeira tiravam-me os ovos, aqui oferecem-mos. Mas que sorte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 logo se aninhou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Daí por diante, a galinha mal saía do choco. Estava preguiçosa, sentia o corpo quente como uma botij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O tempo foi passando. Quanto, não sabia, porque não aprendera a contar nem se guiava pelo calendári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té que…crac! O primeiro ovo estalou e de lá saiu um bicharoco de bico retorcido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- Ai, mas que filho,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</w:t>
      </w:r>
      <w:r>
        <w:rPr>
          <w:rFonts w:cs="Arial" w:ascii="Arial" w:hAnsi="Arial"/>
          <w:color w:val="FF0000"/>
        </w:rPr>
        <w:t>eu até desmaio!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</w:t>
      </w:r>
      <w:r>
        <w:rPr>
          <w:rFonts w:cs="Arial" w:ascii="Arial" w:hAnsi="Arial"/>
          <w:color w:val="FF0000"/>
        </w:rPr>
        <w:t>Em vez de ser pinto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</w:t>
      </w:r>
      <w:r>
        <w:rPr>
          <w:rFonts w:cs="Arial" w:ascii="Arial" w:hAnsi="Arial"/>
          <w:color w:val="FF0000"/>
        </w:rPr>
        <w:t>é um papagai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exclamou a galinh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No dia seguinte, outro ovo se abriu e de lá saiu, rastejando, uma criatura comprida e sarapintada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i, mas que filho,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</w:t>
      </w:r>
      <w:r>
        <w:rPr>
          <w:rFonts w:cs="Arial" w:ascii="Arial" w:hAnsi="Arial"/>
          <w:color w:val="FF0000"/>
        </w:rPr>
        <w:t>como ele é diferente!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</w:t>
      </w:r>
      <w:r>
        <w:rPr>
          <w:rFonts w:cs="Arial" w:ascii="Arial" w:hAnsi="Arial"/>
          <w:color w:val="FF0000"/>
        </w:rPr>
        <w:t>Em vez de ser pinto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</w:t>
      </w:r>
      <w:r>
        <w:rPr>
          <w:rFonts w:cs="Arial" w:ascii="Arial" w:hAnsi="Arial"/>
          <w:color w:val="FF0000"/>
        </w:rPr>
        <w:t>é uma serpente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exclamou a galinh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Nessa mesma tarde, o maior de todos os ovos partiu-se ao meio. A galinha espreitou, desconfiada. Ao ver o que tinha à sua frente, pôs-se a cacarejar: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i, mas que filho,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 </w:t>
      </w:r>
      <w:r>
        <w:rPr>
          <w:rFonts w:cs="Arial" w:ascii="Arial" w:hAnsi="Arial"/>
          <w:color w:val="FF0000"/>
        </w:rPr>
        <w:t>este é de truz!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 </w:t>
      </w:r>
      <w:r>
        <w:rPr>
          <w:rFonts w:cs="Arial" w:ascii="Arial" w:hAnsi="Arial"/>
          <w:color w:val="FF0000"/>
        </w:rPr>
        <w:t>Em vez de ser pinto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 </w:t>
      </w:r>
      <w:r>
        <w:rPr>
          <w:rFonts w:cs="Arial" w:ascii="Arial" w:hAnsi="Arial"/>
          <w:color w:val="FF0000"/>
        </w:rPr>
        <w:t>é uma avestruz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Faltavam ainda dois ovos. Que esconderiam lá dentro! A galinha curiosa, picou um deles. Mas ai caindo para o lado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i, mas que filho!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 </w:t>
      </w:r>
      <w:r>
        <w:rPr>
          <w:rFonts w:cs="Arial" w:ascii="Arial" w:hAnsi="Arial"/>
          <w:color w:val="FF0000"/>
        </w:rPr>
        <w:t>Deve vir do Nilo!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 </w:t>
      </w:r>
      <w:r>
        <w:rPr>
          <w:rFonts w:cs="Arial" w:ascii="Arial" w:hAnsi="Arial"/>
          <w:color w:val="FF0000"/>
        </w:rPr>
        <w:t>Em vez de ser pinto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 </w:t>
      </w:r>
      <w:r>
        <w:rPr>
          <w:rFonts w:cs="Arial" w:ascii="Arial" w:hAnsi="Arial"/>
          <w:color w:val="FF0000"/>
        </w:rPr>
        <w:t xml:space="preserve">é um crocodilo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inda se não tinha calado quando sentiu um reboliço no últim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o ver uma penugem amarela, bateu as asas de contentamento e escancarou o bico: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i, mas que filho!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 </w:t>
      </w:r>
      <w:r>
        <w:rPr>
          <w:rFonts w:cs="Arial" w:ascii="Arial" w:hAnsi="Arial"/>
          <w:color w:val="FF0000"/>
        </w:rPr>
        <w:t>Diz o meu instinto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 </w:t>
      </w:r>
      <w:r>
        <w:rPr>
          <w:rFonts w:cs="Arial" w:ascii="Arial" w:hAnsi="Arial"/>
          <w:color w:val="FF0000"/>
        </w:rPr>
        <w:t>que este finalmente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 </w:t>
      </w:r>
      <w:r>
        <w:rPr>
          <w:rFonts w:cs="Arial" w:ascii="Arial" w:hAnsi="Arial"/>
          <w:color w:val="FF0000"/>
        </w:rPr>
        <w:t>é mesmo um pinto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FF0000"/>
        </w:rPr>
        <w:t>- Olhem a minha ninhada!</w:t>
      </w:r>
      <w:r>
        <w:rPr>
          <w:rFonts w:cs="Arial" w:ascii="Arial" w:hAnsi="Arial"/>
        </w:rPr>
        <w:t xml:space="preserve"> – mostrava ela às galinhas do mato. – </w:t>
      </w:r>
      <w:r>
        <w:rPr>
          <w:rFonts w:cs="Arial" w:ascii="Arial" w:hAnsi="Arial"/>
          <w:color w:val="FF0000"/>
        </w:rPr>
        <w:t>É tão variada, é tão engraçada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color w:val="993300"/>
        </w:rPr>
        <w:t>- Trata só do teu pinto. Não ligues aos outros bichos</w:t>
      </w:r>
      <w:r>
        <w:rPr>
          <w:rFonts w:cs="Arial" w:ascii="Arial" w:hAnsi="Arial"/>
        </w:rPr>
        <w:t xml:space="preserve">. – aconselhava a </w:t>
      </w:r>
      <w:r>
        <w:rPr>
          <w:rFonts w:cs="Arial" w:ascii="Arial" w:hAnsi="Arial"/>
          <w:b/>
          <w:color w:val="993300"/>
        </w:rPr>
        <w:t>perdiz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Mas como podia ela abandoná-los depois de os ter chocado com tanto amor? Que outra mãe havia de tratar deles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ra feliz, mas vivia num desassosseg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O papagaio voava para as árvores e ela não sabia voar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O crocodilo só estava bem dentro de água e ela não sabia nadar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serpente metia-se por todos os buracos e ela era gorda demais para a poder ir buscar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avestruz, essa, devorava tudo, não havia comida que lhe chegasse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Só o pinto, naturalmente, se portava como um pint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Mas ela de todos gostava. De todos cuidav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Colocava a serpente quando ela tinha cócegas, porque à pobrezinha faltavam as patas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nrouquecia de tanto tagarelar com o papagaio, que queria sempre convers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Cansava-se a carregar petiscos para a comilona da avestruz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sgravatava o chão em busca de sementes para o pint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 nos intervalos levava as dentuças ao crocodil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udo parecia correr bem até que apareceu no bosque </w:t>
      </w:r>
      <w:r>
        <w:rPr>
          <w:rFonts w:cs="Arial" w:ascii="Arial" w:hAnsi="Arial"/>
          <w:b/>
          <w:color w:val="0000FF"/>
        </w:rPr>
        <w:t>um rapaz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color w:val="0000FF"/>
        </w:rPr>
        <w:t>- Ah, que belo frango!</w:t>
      </w:r>
      <w:r>
        <w:rPr>
          <w:rFonts w:cs="Arial" w:ascii="Arial" w:hAnsi="Arial"/>
        </w:rPr>
        <w:t xml:space="preserve"> – disse ele, ao ver o filho verdadeiro da galinha. . -</w:t>
      </w:r>
      <w:r>
        <w:rPr>
          <w:rFonts w:cs="Arial" w:ascii="Arial" w:hAnsi="Arial"/>
          <w:b/>
          <w:color w:val="0000FF"/>
        </w:rPr>
        <w:t>Vou assá-lo para o jantar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FF0000"/>
        </w:rPr>
        <w:t>- Cocorococó</w:t>
      </w:r>
      <w:r>
        <w:rPr>
          <w:rFonts w:cs="Arial" w:ascii="Arial" w:hAnsi="Arial"/>
        </w:rPr>
        <w:t xml:space="preserve"> – refilou a galinha, o que quer dizer na sua língua «Não lhe toques, senão pico-te»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O rapaz riu. Pois, quem tem medo de uma galinha? E apanhou o frang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Foi então que a serpente, ao ver o que se passava, se pôs a assobiar à sua frente, mostrando os dentes de veneno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color w:val="0000FF"/>
        </w:rPr>
        <w:t>- Ai, uma serpente!</w:t>
      </w:r>
      <w:r>
        <w:rPr>
          <w:rFonts w:cs="Arial" w:ascii="Arial" w:hAnsi="Arial"/>
        </w:rPr>
        <w:t xml:space="preserve"> – gritou ele e atirou-se ao lago para lhe escapar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Foi a vez de o crocodilo avançar de boca aberta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color w:val="0000FF"/>
        </w:rPr>
        <w:t>- Ai, que este me come!</w:t>
      </w:r>
      <w:r>
        <w:rPr>
          <w:rFonts w:cs="Arial" w:ascii="Arial" w:hAnsi="Arial"/>
        </w:rPr>
        <w:t xml:space="preserve"> – gritou novamente o rapaz, subindo para a outra margem, sempre com o frango debaixo do braço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Aí estava o </w:t>
      </w:r>
      <w:r>
        <w:rPr>
          <w:rFonts w:cs="Arial" w:ascii="Arial" w:hAnsi="Arial"/>
          <w:b/>
          <w:color w:val="00FF00"/>
        </w:rPr>
        <w:t>papagaio</w:t>
      </w:r>
      <w:r>
        <w:rPr>
          <w:rFonts w:cs="Arial" w:ascii="Arial" w:hAnsi="Arial"/>
        </w:rPr>
        <w:t>, empoleirado numa árvore: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color w:val="00FF00"/>
        </w:rPr>
      </w:pPr>
      <w:r>
        <w:rPr>
          <w:rFonts w:cs="Arial" w:ascii="Arial" w:hAnsi="Arial"/>
          <w:b/>
          <w:color w:val="00FF00"/>
        </w:rPr>
        <w:t>És ladrão, és ladrão,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color w:val="00FF00"/>
        </w:rPr>
      </w:pPr>
      <w:r>
        <w:rPr>
          <w:rFonts w:eastAsia="Arial" w:cs="Arial" w:ascii="Arial" w:hAnsi="Arial"/>
          <w:b/>
          <w:color w:val="00FF00"/>
        </w:rPr>
        <w:t xml:space="preserve">                                           </w:t>
      </w:r>
      <w:r>
        <w:rPr>
          <w:rFonts w:cs="Arial" w:ascii="Arial" w:hAnsi="Arial"/>
          <w:b/>
          <w:color w:val="00FF00"/>
        </w:rPr>
        <w:t>vou prender-te na prisão!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color w:val="00FF00"/>
        </w:rPr>
      </w:pPr>
      <w:r>
        <w:rPr>
          <w:rFonts w:eastAsia="Arial" w:cs="Arial" w:ascii="Arial" w:hAnsi="Arial"/>
          <w:b/>
          <w:color w:val="00FF00"/>
        </w:rPr>
        <w:t xml:space="preserve">                                           </w:t>
      </w:r>
      <w:r>
        <w:rPr>
          <w:rFonts w:cs="Arial" w:ascii="Arial" w:hAnsi="Arial"/>
          <w:b/>
          <w:color w:val="00FF00"/>
        </w:rPr>
        <w:t>És ladrão, és ladrão,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color w:val="00FF00"/>
        </w:rPr>
      </w:pPr>
      <w:r>
        <w:rPr>
          <w:rFonts w:eastAsia="Arial" w:cs="Arial" w:ascii="Arial" w:hAnsi="Arial"/>
          <w:b/>
          <w:color w:val="00FF00"/>
        </w:rPr>
        <w:t xml:space="preserve">                                           </w:t>
      </w:r>
      <w:r>
        <w:rPr>
          <w:rFonts w:cs="Arial" w:ascii="Arial" w:hAnsi="Arial"/>
          <w:b/>
          <w:color w:val="00FF00"/>
        </w:rPr>
        <w:t>vou prender-te na prisão!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FF"/>
        </w:rPr>
        <w:t>- Um polícia…</w:t>
      </w:r>
      <w:r>
        <w:rPr>
          <w:rFonts w:cs="Arial" w:ascii="Arial" w:hAnsi="Arial"/>
        </w:rPr>
        <w:t xml:space="preserve"> - assustou-se o moço. </w:t>
      </w:r>
      <w:r>
        <w:rPr>
          <w:rFonts w:cs="Arial" w:ascii="Arial" w:hAnsi="Arial"/>
          <w:b/>
          <w:color w:val="0000FF"/>
        </w:rPr>
        <w:t>– Deixa-me fugir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Mas logo atrás de si começou a ouvir uns passos, primeiro distantes, depois cada vez mais próximos. A grande velocidade. Era a avestruz. Apavorado, pensando que um polícia o perseguia, o rapaz largou a ave e só parou, esbaforido, na aldei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Às costas da irmã avestruz, o frango voltou para casa. Para festejar, a galinha juntou todos os filhos e fez-lhes um bolo com vários andares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Um tinha milho para o frang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Outro, peixe para o crocodil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Outro, fruta para o papagai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Outro, ratos para a serpente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 por cima, a enfeitar, sete berlindes, um martelo e vinte pregos, porque a avestruz só gostava de pitéus extravagantes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Depois do jantar, os filhos fizeram uma roda à volta da galinha e puseram-se a cantar: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Somos todos irmãos,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somos todos diferentes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há uns que têm bico,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outros que têm dentes,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há uns que têm escamas,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outros que têm asas,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na terra e na água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fazemos nossas casas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Eu só tenho pescoç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Eu voo pelo ar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Eu nado a quatro patas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Eu cá gosto de andar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Somos todos diferentes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 xml:space="preserve">mas todos queremos bem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à boa galinha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que é nossa mãe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uísa Ducla Soares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footerReference w:type="default" r:id="rId3"/>
          <w:type w:val="nextPage"/>
          <w:pgSz w:w="11906" w:h="16838"/>
          <w:pgMar w:left="1701" w:right="1701" w:gutter="0" w:header="0" w:top="141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STÕES INFERENCIAI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264795</wp:posOffset>
                </wp:positionV>
                <wp:extent cx="56007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20.85pt;width:44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8"/>
          <w:szCs w:val="28"/>
        </w:rPr>
        <w:t>Os ovos misterioso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O que vos sugere o título desta história que vão ouvir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Que tema ou temas irá/irão ser abordado/s nesta história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ra uma vez uma galinha que todos os dias punha um ovo. E todos os dias vinha a dona, com uma cestinha, tirar-lh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Já pus 1000 ovos. Podia ser mãe de mil filhos. Mas não tenho nenhum por causa da gente gulosa. – cacarejou certa manhã a galinha. – Vou fugir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Se bem o pensou, melhor o fez. Quando a dona entrou na capoeira, como de costume, esgueirou-se pela porta aberta. Só parou na mat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6510</wp:posOffset>
                </wp:positionV>
                <wp:extent cx="54864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.3pt;width:43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Porque será que a galinha fugiu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Ao parar na mata. O que é que será que ela fez a seguir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Logo aí tratou de fazer o seu ninho com folhas secas, palhas, penugem, farrapos de lã. Nunca se vira ninho mais lindo, redondo, confortável. Sentou-se nele e pôs um ovo muito branquinh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Vou encher a barriga antes de começar a chocar, que aqui ninguém me traz de comer. – resolveu a galinha, afastando-se em busca de almoç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Demorou-se, porque ali tudo lhe era estranh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31445</wp:posOffset>
                </wp:positionV>
                <wp:extent cx="5715000" cy="1028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0.35pt;width:44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A galinha disse que tudo era estranho. Porquê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</w:rPr>
        <w:t xml:space="preserve">- O que será que aconteceu ou que viu para que dissesse que era tudo estranho?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voltou, qual não foi o seu espanto ao ver o ninho cheio de ovos de todos os tamanhos e feitios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Cocorocó… Que vem a ser isto? – disse ela. – Na minha capoeira tiravam-me os ovos, aqui oferecem-mos. Mas que sorte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 logo se aninhou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Daí por diante, a galinha mal saía do choco. Estava preguiçosa, sentia o corpo quente como uma botij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O tempo foi passando. Quanto, não sabia, porque não aprendera a contar nem se guiava pelo calendári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é que…crac!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8293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0pt;width:458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O que será que significa a onomatopeia “crac!” . O que será que aconteceu…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primeiro ovo estalou e de lá saiu um bicharoco de bico retorcido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- Ai, mas que filho,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eu até desmaio!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Em vez de ser pinto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é um papagai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exclamou a galinh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150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0.05pt;width:44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O que será que aconteceu com o segundo ovo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O que será que saiu de lá de dentro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No dia seguinte, outro ovo se abriu e de lá saiu, rastejando, uma criatura comprida e sarapintad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Ai, mas que filho,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como ele é diferente!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Em vez de ser pinto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é uma serpente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exclamou a galinh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5943600" cy="1485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-27pt;width:467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</w:rPr>
        <w:t>- Um dos ovos era maior do que os outros. O que lhe irá acontecer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Será que também vai sair de lá um animal diferente ou igual aos outros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Que animal irá sair do ovo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Nessa mesma tarde, o maior de todos os ovos partiu-se ao meio. A galinha espreitou, desconfiada. Ao ver o que tinha à sua frente, pôs-se a cacarejar: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Ai, mas que filho,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este é de truz!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Em vez de ser pinto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é uma avestruz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5715000" cy="10287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3.6pt;width:44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Será que já se partiram todos os ovos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Quantos faltarão partir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Que animais ainda poderão sair dos ovos que faltam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Faltavam ainda dois ovos. Que esconderiam lá dentro! A galinha curiosa, picou um deles. Mas ai caindo para o lado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Ai, mas que filho!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Deve vir do Nilo!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Em vez de ser pinto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 xml:space="preserve">é um crocodilo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inda se não tinha calado quando sentiu um reboliço no últim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92075</wp:posOffset>
                </wp:positionV>
                <wp:extent cx="6057900" cy="1485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7.25pt;width:476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Que reboliço teria a galinha sentido no último ovo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Será que finalmente era um pintainho ou não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Mas os pintainhos são pequeninos. Será que fazem assim tanto reboliço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o ver uma penugem amarela, bateu as asas de contentamento e escancarou o bico: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Ai, mas que filho!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Diz o meu instinto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que este finalmente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é mesmo um pint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22860</wp:posOffset>
                </wp:positionV>
                <wp:extent cx="59436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1.8pt;width:46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Como será que a galinha manifestou o seu contentamento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Olhem a minha ninhada! – mostrava ela às galinhas do mato. – É tão variada, é tão engraçada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- Trata só do teu pinto. Não ligues aos outros bichos. – aconselhava a perdiz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</wp:posOffset>
                </wp:positionV>
                <wp:extent cx="5829300" cy="11430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0.9pt;width:45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Este conselho da perdiz era o melhor conselho que podia dar a uma mãe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O que será que a galinha fez, perante este conselho da perdiz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Mas como podia ela abandoná-los depois de os ter chocado com tanto amor? Que outra mãe havia de tratar deles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ra feliz, mas vivia num desassosseg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</wp:posOffset>
                </wp:positionV>
                <wp:extent cx="582930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0.95pt;width:458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Ela era feliz, mas vivia num desassossego. Porquê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Que será que eles faziam para que ela não estivesse descansada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O papagaio voava para as árvores e ela não sabia voar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O crocodilo só estava bem dentro de água e ela não sabia nadar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serpente metia-se por todos os buracos e ela era gorda demais para a poder ir buscar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avestruz, essa, devorava tudo, não havia comida que lhe chegasse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Só o pinto, naturalmente, se portava como um pint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Mas ela de todos gostava. De todos cuidav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</wp:posOffset>
                </wp:positionV>
                <wp:extent cx="5715000" cy="914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8.1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Será que ela cuidava de todos os seus filhos de igual modo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Como será que a galinha cuidava dos seus filhos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Colocava a serpente quando ela tinha cócegas, porque à pobrezinha faltavam as patas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nrouquecia de tanto tagarelar com o papagaio, que queria sempre convers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Cansava-se a carregar petiscos para a comilona da avestruz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sgravatava o chão em busca de sementes para o pint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 nos intervalos levava as dentuças ao crocodilo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Tudo parecia correr bem até que apareceu no bosque um rapaz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5715000" cy="914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9.05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Que rapaz seria esse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O que será que aconteceu a seguir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Ah, que belo frango! – disse ele, ao ver o filho verdadeiro da galinha. -Vou assá-lo para o jantar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Cocorococó – refilou a galinha, o que quer dizer na sua língua «Não lhe toques, senão pico-te»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29235</wp:posOffset>
                </wp:positionV>
                <wp:extent cx="5715000" cy="914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8.05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>O rapaz riu. Pois, quem tem medo de uma galinha? E apanhou o frang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Será que o rapaz conseguiu levar o frango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Se não conseguiu. O que aconteceu para que não o levasse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Foi então que a serpente, ao ver o que se passava, se pôs a assobiar à sua frente, mostrando os dentes de veneno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</w:rPr>
        <w:t>- Ai, uma serpente!</w:t>
      </w:r>
      <w:r>
        <w:rPr>
          <w:rFonts w:cs="Arial" w:ascii="Arial" w:hAnsi="Arial"/>
        </w:rPr>
        <w:t xml:space="preserve"> – gritou ele e atirou-se ao lago para lhe escapar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Foi a vez de o crocodilo avançar de boca aberta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</w:rPr>
        <w:t>- Ai, que este me come!</w:t>
      </w:r>
      <w:r>
        <w:rPr>
          <w:rFonts w:cs="Arial" w:ascii="Arial" w:hAnsi="Arial"/>
        </w:rPr>
        <w:t xml:space="preserve"> – gritou novamente o rapaz, subindo para a outra margem, sempre com o frango debaixo do braço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Aí estava o </w:t>
      </w:r>
      <w:r>
        <w:rPr>
          <w:rFonts w:cs="Arial" w:ascii="Arial" w:hAnsi="Arial"/>
          <w:b/>
        </w:rPr>
        <w:t>papagaio</w:t>
      </w:r>
      <w:r>
        <w:rPr>
          <w:rFonts w:cs="Arial" w:ascii="Arial" w:hAnsi="Arial"/>
        </w:rPr>
        <w:t>, empoleirado numa árvore: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s ladrão, és ladrão,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>vou prender-te na prisão!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>És ladrão, és ladrão,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>vou prender-te na prisão!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5715000" cy="914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6.3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Quando o polícia apareceu. Será que prendeu o rapaz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Então será que ele levou o frango para casa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Um polícia…</w:t>
      </w:r>
      <w:r>
        <w:rPr>
          <w:rFonts w:cs="Arial" w:ascii="Arial" w:hAnsi="Arial"/>
        </w:rPr>
        <w:t xml:space="preserve"> - assustou-se o moço. </w:t>
      </w:r>
      <w:r>
        <w:rPr>
          <w:rFonts w:cs="Arial" w:ascii="Arial" w:hAnsi="Arial"/>
          <w:b/>
        </w:rPr>
        <w:t>– Deixa-me fugir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914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.85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 O rapaz conseguiu escapar ao polícia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Então o que será que aconteceu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Mas logo atrás de si começou a ouvir uns passos, primeiro distantes, depois cada vez mais próximos. A grande velocidade. Era a avestruz. Apavorado, pensando que um polícia o perseguia, o rapaz largou a ave e só parou, esbaforido, na aldei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72085</wp:posOffset>
                </wp:positionV>
                <wp:extent cx="5715000" cy="8001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3.55pt;width:44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O que aconteceu depois do susto que o rapaz apanhou quando a avestruz apareceu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Às costas da irmã avestruz, o frango voltou para casa. Para festejar, a galinha juntou todos os filhos e fez-lhes um bolo com vários andares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160020</wp:posOffset>
                </wp:positionV>
                <wp:extent cx="57150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2.6pt;width:44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Como seria o bolo que a mãe galinha fez aos seus filhos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Um tinha milho para o frang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Outro, peixe para o crocodil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Outro, fruta para o papagai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Outro, ratos para a serpente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 por cima, a enfeitar, sete berlindes, um martelo e vinte pregos, porque a avestruz só gostava de pitéus extravagantes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Depois do jantar, os filhos fizeram uma roda à volta da galinha e puseram-se a cantar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5715000" cy="9144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4.55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Após o jantar fizeram uma roda e cantaram. Que tipo de canção seria?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E a letra como seria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Somos todos irmãos,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somos todos diferentes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há uns que têm bico,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outros que têm dentes,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há uns que têm escamas,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outros que têm asas,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na terra e na água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fazemos nossas casas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Eu só tenho pescoç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Eu voo pelo ar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Eu nado a quatro patas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Eu cá gosto de andar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Somos todos diferentes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mas todos queremos bem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à boa galinha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que é nossa mãe.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uísa Ducla Soare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enche os espaços com as palavras dadas, de acordo com a descrição da galinh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486400" cy="1257300"/>
                <wp:effectExtent l="5080" t="5080" r="571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.3pt;width:431.95pt;height:98.9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1pt;margin-top:18.3pt;width:48.7pt;height:17.2pt;mso-wrap-style:none;v-text-anchor:middle" type="_x0000_t136">
            <v:path textpathok="t"/>
            <v:textpath on="t" fitshape="t" string="galinha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62pt;margin-top:9.3pt;width:48.7pt;height:17.2pt;mso-wrap-style:none;v-text-anchor:middle" type="_x0000_t136">
            <v:path textpathok="t"/>
            <v:textpath on="t" fitshape="t" string="penugem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8pt;margin-top:9.3pt;width:35.95pt;height:10.8pt;mso-wrap-style:none;v-text-anchor:middle" type="_x0000_t136">
            <v:path textpathok="t"/>
            <v:textpath on="t" fitshape="t" string="ovo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78pt;margin-top:14.95pt;width:39.7pt;height:11.55pt;mso-wrap-style:none;v-text-anchor:middle" type="_x0000_t136">
            <v:path textpathok="t"/>
            <v:textpath on="t" fitshape="t" string="mã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61pt;margin-top:9.3pt;width:80.95pt;height:17.2pt;mso-wrap-style:none;v-text-anchor:middle" type="_x0000_t136">
            <v:path textpathok="t"/>
            <v:textpath on="t" fitshape="t" string="preocupava-s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white" stroked="t" o:allowincell="f" style="position:absolute;margin-left:171pt;margin-top:15.6pt;width:48.7pt;height:17.2pt;mso-wrap-style:none;v-text-anchor:middle" type="_x0000_t136">
            <v:path textpathok="t"/>
            <v:textpath on="t" fitshape="t" string="palha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61pt;margin-top:15.6pt;width:48.7pt;height:17.2pt;mso-wrap-style:none;v-text-anchor:middle" type="_x0000_t136">
            <v:path textpathok="t"/>
            <v:textpath on="t" fitshape="t" string="farrapo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white" stroked="t" o:allowincell="f" style="position:absolute;margin-left:9pt;margin-top:-0.2pt;width:48.7pt;height:12.3pt;mso-wrap-style:none;v-text-anchor:middle" type="_x0000_t136">
            <v:path textpathok="t"/>
            <v:textpath on="t" fitshape="t" string="ninho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90pt;margin-top:12.9pt;width:48.7pt;height:11.55pt;mso-wrap-style:none;v-text-anchor:middle" type="_x0000_t136">
            <v:path textpathok="t"/>
            <v:textpath on="t" fitshape="t" string="folha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42pt;margin-top:3.9pt;width:71.95pt;height:17.95pt;mso-wrap-style:none;v-text-anchor:middle" type="_x0000_t136">
            <v:path textpathok="t"/>
            <v:textpath on="t" fitshape="t" string="confortável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white" stroked="t" o:allowincell="f" style="position:absolute;margin-left:306pt;margin-top:10.2pt;width:48.7pt;height:11.55pt;mso-wrap-style:none;v-text-anchor:middle" type="_x0000_t136">
            <v:path textpathok="t"/>
            <v:textpath on="t" fitshape="t" string="lindo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8pt;margin-top:10.2pt;width:48.7pt;height:17.2pt;mso-wrap-style:none;v-text-anchor:middle" type="_x0000_t136">
            <v:path textpathok="t"/>
            <v:textpath on="t" fitshape="t" string="redondo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35pt;margin-top:10.2pt;width:48.7pt;height:17.2pt;mso-wrap-style:none;v-text-anchor:middle" type="_x0000_t136">
            <v:path textpathok="t"/>
            <v:textpath on="t" fitshape="t" string="cestinha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16pt;margin-top:10.2pt;width:71.95pt;height:17.95pt;mso-wrap-style:none;v-text-anchor:middle" type="_x0000_t136">
            <v:path textpathok="t"/>
            <v:textpath on="t" fitshape="t" string="branquinho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ra uma vez uma _______________ que todos os dias punha um ____ que a sua dona com uma _____________ lhos tirav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galinha era uma ______ meiga e _________________ com os seus filhos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stumava fazer o _________ com ________ secas, _______, _______ e ______________ de lã. Era um ninho ________, _________ e ____________ onde naquele dia pôs um ovo muito __________________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eenche o quadro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l é a cor dos ovos?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quem?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Descreve os animais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aga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que é que aconteceu quando apareceu um rapaz no bosque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ssinala com um X a resposta correcta.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540"/>
        <w:gridCol w:w="540"/>
      </w:tblGrid>
      <w:tr>
        <w:trPr/>
        <w:tc>
          <w:tcPr>
            <w:tcW w:w="7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rapaz tentou apanhar o crocodilo para assa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rapaz apanhou o papagaio para coz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polícia tentou apanhar o pinto para assa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rapaz apanhou o pinto para assa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rapaz tentou apanhar o pinto para assa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que te mostra a imagem? Descreve-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84150</wp:posOffset>
                </wp:positionV>
                <wp:extent cx="2743200" cy="2628900"/>
                <wp:effectExtent l="19050" t="19685" r="19685" b="196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pt;margin-top:14.5pt;width:215.95pt;height:206.9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57500</wp:posOffset>
            </wp:positionH>
            <wp:positionV relativeFrom="paragraph">
              <wp:posOffset>149860</wp:posOffset>
            </wp:positionV>
            <wp:extent cx="2514600" cy="2171700"/>
            <wp:effectExtent l="0" t="0" r="0" b="0"/>
            <wp:wrapNone/>
            <wp:docPr id="38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0pt;margin-top:11.8pt;width:206.5pt;height:181.35pt;mso-wrap-style:none;v-text-anchor:middle" type="_x0000_t136">
            <v:path textpathok="t"/>
            <v:textpath on="t" fitshape="t" string="_____________________________&#10;_____________________________&#10;_____________________________&#10;_____________________________&#10;_____________________________&#10;_____________________________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pois do que a galinha viu. O que é que ela diss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pict>
          <v:shape id="shape_0" fillcolor="white" stroked="t" o:allowincell="f" style="position:absolute;margin-left:18pt;margin-top:17.75pt;width:413.95pt;height:62.95pt;mso-wrap-style:none;v-text-anchor:middle" type="_x0000_t136">
            <v:path textpathok="t"/>
            <v:textpath on="t" fitshape="t" string="_____________________________&#10;_____________________________&#10;_____________________________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6</w:t>
      </w:r>
      <w:r>
        <w:rPr>
          <w:rFonts w:cs="Arial" w:ascii="Arial" w:hAnsi="Arial"/>
          <w:i/>
          <w:sz w:val="28"/>
          <w:szCs w:val="28"/>
        </w:rPr>
        <w:t>-“…Olhem a minha ninhada! – mostrava ela às galinhas do mato. – É tão variada, é tão engraçada.</w:t>
      </w:r>
    </w:p>
    <w:p>
      <w:pPr>
        <w:pStyle w:val="Normal"/>
        <w:tabs>
          <w:tab w:val="clear" w:pos="708"/>
          <w:tab w:val="left" w:pos="2720" w:leader="none"/>
        </w:tabs>
        <w:spacing w:lineRule="auto" w:line="36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</w:t>
      </w:r>
      <w:r>
        <w:rPr>
          <w:rFonts w:cs="Arial" w:ascii="Arial" w:hAnsi="Arial"/>
          <w:i/>
          <w:sz w:val="28"/>
          <w:szCs w:val="28"/>
        </w:rPr>
        <w:t>- Trata só do teu pinto. Não ligues aos outros bichos – aconselhava a perdiz.</w:t>
      </w:r>
    </w:p>
    <w:p>
      <w:pPr>
        <w:pStyle w:val="Normal"/>
        <w:tabs>
          <w:tab w:val="clear" w:pos="708"/>
          <w:tab w:val="left" w:pos="2720" w:leader="none"/>
        </w:tabs>
        <w:spacing w:lineRule="auto" w:line="36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Mas como podia ela abandoná-los depois de os ter chocado com tanto amor? Que outra mãe havia de tratar deles?”</w:t>
      </w:r>
    </w:p>
    <w:p>
      <w:pPr>
        <w:pStyle w:val="Normal"/>
        <w:tabs>
          <w:tab w:val="clear" w:pos="708"/>
          <w:tab w:val="left" w:pos="2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1- Ilustra este excerto do texto.</w:t>
      </w:r>
    </w:p>
    <w:p>
      <w:pPr>
        <w:pStyle w:val="Normal"/>
        <w:tabs>
          <w:tab w:val="clear" w:pos="708"/>
          <w:tab w:val="left" w:pos="2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5372100" cy="5069205"/>
                <wp:effectExtent l="5080" t="5715" r="14605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069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8pt;width:422.95pt;height:399.1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white" stroked="t" o:allowincell="f" style="position:absolute;margin-left:90pt;margin-top:-27pt;width:278.95pt;height:44.95pt;mso-wrap-style:none;v-text-anchor:middle" type="_x0000_t136">
            <v:path textpathok="t"/>
            <v:textpath on="t" fitshape="t" string="Actividade 2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</wp:posOffset>
                </wp:positionH>
                <wp:positionV relativeFrom="paragraph">
                  <wp:posOffset>-685800</wp:posOffset>
                </wp:positionV>
                <wp:extent cx="5257800" cy="8001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-54pt;width:41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…</w:t>
      </w:r>
      <w:r>
        <w:rPr>
          <w:rFonts w:cs="Arial" w:ascii="Arial" w:hAnsi="Arial"/>
          <w:sz w:val="28"/>
          <w:szCs w:val="28"/>
        </w:rPr>
        <w:t>Mas ela de todos gostava. De todos cuidava.”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que fazia ela à serpente?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120650</wp:posOffset>
                </wp:positionV>
                <wp:extent cx="2171700" cy="21717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9.5pt;width:170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pict>
          <v:shape id="shape_0" fillcolor="white" stroked="t" o:allowincell="f" style="position:absolute;margin-left:27pt;margin-top:270.5pt;width:215.95pt;height:143.95pt;mso-wrap-style:none;v-text-anchor:middle" type="_x0000_t136">
            <v:path textpathok="t"/>
            <v:textpath on="t" fitshape="t" string="_____________________&#10;_____________________&#10;_____________________&#10;_____________________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pict>
          <v:shape id="shape_0" fillcolor="white" stroked="t" o:allowincell="f" style="position:absolute;margin-left:18pt;margin-top:11.4pt;width:215.95pt;height:143.95pt;mso-wrap-style:none;v-text-anchor:middle" type="_x0000_t136">
            <v:path textpathok="t"/>
            <v:textpath on="t" fitshape="t" string="_____________________&#10;_____________________&#10;_____________________&#10;_____________________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1.2- O que fazia ao papagaio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26035</wp:posOffset>
                </wp:positionV>
                <wp:extent cx="2171700" cy="21717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2.05pt;width:170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pict>
          <v:shape id="shape_0" fillcolor="white" stroked="t" o:allowincell="f" style="position:absolute;margin-left:27pt;margin-top:42.85pt;width:215.95pt;height:143.95pt;mso-wrap-style:none;v-text-anchor:middle" type="_x0000_t136">
            <v:path textpathok="t"/>
            <v:textpath on="t" fitshape="t" string="_____________________&#10;_____________________&#10;_____________________&#10;_____________________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1.3- O que fazia à avestruz?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14700</wp:posOffset>
                </wp:positionH>
                <wp:positionV relativeFrom="paragraph">
                  <wp:posOffset>111125</wp:posOffset>
                </wp:positionV>
                <wp:extent cx="2171700" cy="21717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8.75pt;width:170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b/>
          <w:b/>
          <w:sz w:val="28"/>
          <w:szCs w:val="28"/>
        </w:rPr>
      </w:pPr>
      <w:r>
        <w:pict>
          <v:shape id="shape_0" fillcolor="white" stroked="t" o:allowincell="f" style="position:absolute;margin-left:9pt;margin-top:45pt;width:215.95pt;height:143.95pt;mso-wrap-style:none;v-text-anchor:middle" type="_x0000_t136">
            <v:path textpathok="t"/>
            <v:textpath on="t" fitshape="t" string="_____________________&#10;_____________________&#10;_____________________&#10;_____________________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</wp:posOffset>
                </wp:positionV>
                <wp:extent cx="2171700" cy="21717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27pt;width:170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1.4- O que fazia ao pinto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pict>
          <v:shape id="shape_0" fillcolor="white" stroked="t" o:allowincell="f" style="position:absolute;margin-left:9pt;margin-top:53.6pt;width:215.95pt;height:143.95pt;mso-wrap-style:none;v-text-anchor:middle" type="_x0000_t136">
            <v:path textpathok="t"/>
            <v:textpath on="t" fitshape="t" string="_____________________&#10;_____________________&#10;_____________________&#10;_____________________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452120</wp:posOffset>
                </wp:positionV>
                <wp:extent cx="2171700" cy="21717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35.6pt;width:170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1.5- E nos intervalos, o que fazia ao crocodilo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pict>
          <v:shape id="shape_0" fillcolor="white" stroked="t" o:allowincell="f" style="position:absolute;margin-left:171pt;margin-top:8.25pt;width:112.45pt;height:17.95pt;mso-wrap-style:none;v-text-anchor:middle" type="_x0000_t136">
            <v:path textpathok="t"/>
            <v:textpath on="t" fitshape="t" string="Quando?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4pt;margin-top:8.25pt;width:94.45pt;height:17.95pt;mso-wrap-style:none;v-text-anchor:middle" type="_x0000_t136">
            <v:path textpathok="t"/>
            <v:textpath on="t" fitshape="t" string="Onde?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2- Expande a frase: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“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O rapaz largou a ave.”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pict>
          <v:shape id="shape_0" fillcolor="white" stroked="t" o:allowincell="f" style="position:absolute;margin-left:0pt;margin-top:17.75pt;width:431.95pt;height:62.95pt;mso-wrap-style:none;v-text-anchor:middle" type="_x0000_t136">
            <v:path textpathok="t"/>
            <v:textpath on="t" fitshape="t" string="_______________________&#10;_______________________&#10;_______________________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pict>
          <v:shape id="shape_0" fillcolor="white" stroked="t" o:allowincell="f" style="position:absolute;margin-left:54pt;margin-top:-28.9pt;width:314.95pt;height:46.85pt;mso-wrap-style:none;v-text-anchor:middle" type="_x0000_t136">
            <v:path textpathok="t"/>
            <v:textpath on="t" fitshape="t" string="Actividade 3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</wp:posOffset>
                </wp:positionH>
                <wp:positionV relativeFrom="paragraph">
                  <wp:posOffset>-685800</wp:posOffset>
                </wp:positionV>
                <wp:extent cx="4800600" cy="9144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-54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lassifica morfologicamente as palavras sublinhadas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 </w:t>
      </w:r>
      <w:r>
        <w:rPr>
          <w:rFonts w:cs="Arial" w:ascii="Arial" w:hAnsi="Arial"/>
          <w:sz w:val="28"/>
          <w:szCs w:val="28"/>
          <w:u w:val="single"/>
        </w:rPr>
        <w:t>piquete</w:t>
      </w:r>
      <w:r>
        <w:rPr>
          <w:rFonts w:cs="Arial" w:ascii="Arial" w:hAnsi="Arial"/>
          <w:sz w:val="28"/>
          <w:szCs w:val="28"/>
        </w:rPr>
        <w:t xml:space="preserve"> do </w:t>
      </w:r>
      <w:r>
        <w:rPr>
          <w:rFonts w:cs="Arial" w:ascii="Arial" w:hAnsi="Arial"/>
          <w:sz w:val="28"/>
          <w:szCs w:val="28"/>
          <w:u w:val="single"/>
        </w:rPr>
        <w:t>políci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Zeferino</w:t>
      </w:r>
      <w:r>
        <w:rPr>
          <w:rFonts w:cs="Arial" w:ascii="Arial" w:hAnsi="Arial"/>
          <w:sz w:val="28"/>
          <w:szCs w:val="28"/>
        </w:rPr>
        <w:t xml:space="preserve"> apanhou o </w:t>
      </w:r>
      <w:r>
        <w:rPr>
          <w:rFonts w:cs="Arial" w:ascii="Arial" w:hAnsi="Arial"/>
          <w:sz w:val="28"/>
          <w:szCs w:val="28"/>
          <w:u w:val="single"/>
        </w:rPr>
        <w:t>ladrão</w:t>
      </w:r>
      <w:r>
        <w:rPr>
          <w:rFonts w:cs="Arial" w:ascii="Arial" w:hAnsi="Arial"/>
          <w:sz w:val="28"/>
          <w:szCs w:val="28"/>
        </w:rPr>
        <w:t xml:space="preserve"> do pinto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397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lavr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me própri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me Comu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me colectiv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iquet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lic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eferin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adrã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</w:rPr>
        <w:t xml:space="preserve">Reconstrói a frase começando por </w:t>
      </w:r>
      <w:r>
        <w:rPr>
          <w:rFonts w:cs="Arial" w:ascii="Arial" w:hAnsi="Arial"/>
          <w:b/>
          <w:sz w:val="28"/>
          <w:szCs w:val="28"/>
          <w:u w:val="single"/>
        </w:rPr>
        <w:t>Hoje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  <w:u w:val="single"/>
        </w:rPr>
        <w:t>Ontem</w:t>
      </w:r>
      <w:r>
        <w:rPr>
          <w:rFonts w:cs="Arial" w:ascii="Arial" w:hAnsi="Arial"/>
          <w:sz w:val="28"/>
          <w:szCs w:val="28"/>
        </w:rPr>
        <w:t xml:space="preserve"> e </w:t>
      </w:r>
      <w:r>
        <w:rPr>
          <w:rFonts w:cs="Arial" w:ascii="Arial" w:hAnsi="Arial"/>
          <w:b/>
          <w:sz w:val="28"/>
          <w:szCs w:val="28"/>
          <w:u w:val="single"/>
        </w:rPr>
        <w:t>Amanhã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8"/>
          <w:szCs w:val="28"/>
        </w:rPr>
        <w:t>Hoje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u w:val="single"/>
        </w:rPr>
        <w:t>A galinha é uma mãe carinhosa</w:t>
      </w:r>
      <w:r>
        <w:rPr>
          <w:rFonts w:cs="Arial" w:ascii="Arial" w:hAnsi="Arial"/>
          <w:u w:val="single"/>
        </w:rPr>
        <w:t>. _______________________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Ontem</w:t>
      </w:r>
      <w:r>
        <w:rPr>
          <w:rFonts w:cs="Arial" w:ascii="Arial" w:hAnsi="Arial"/>
          <w:sz w:val="28"/>
          <w:szCs w:val="28"/>
        </w:rPr>
        <w:t>, ____________________________________________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manhã</w:t>
      </w:r>
      <w:r>
        <w:rPr>
          <w:rFonts w:cs="Arial" w:ascii="Arial" w:hAnsi="Arial"/>
          <w:sz w:val="28"/>
          <w:szCs w:val="28"/>
        </w:rPr>
        <w:t>, 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Hoje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u w:val="single"/>
        </w:rPr>
        <w:t>_____________________________________________________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Ontem</w:t>
      </w:r>
      <w:r>
        <w:rPr>
          <w:rFonts w:cs="Arial" w:ascii="Arial" w:hAnsi="Arial"/>
          <w:sz w:val="28"/>
          <w:szCs w:val="28"/>
        </w:rPr>
        <w:t>, ____________________________________________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Amanhã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u w:val="single"/>
        </w:rPr>
        <w:t>A galinha fará um bolo aos filhos</w:t>
      </w:r>
      <w:r>
        <w:rPr>
          <w:rFonts w:cs="Arial" w:ascii="Arial" w:hAnsi="Arial"/>
          <w:u w:val="single"/>
        </w:rPr>
        <w:t>.___________________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screve o </w:t>
      </w:r>
      <w:r>
        <w:rPr>
          <w:rFonts w:cs="Arial" w:ascii="Arial" w:hAnsi="Arial"/>
          <w:b/>
          <w:sz w:val="28"/>
          <w:szCs w:val="28"/>
          <w:u w:val="single"/>
        </w:rPr>
        <w:t>singular</w:t>
      </w:r>
      <w:r>
        <w:rPr>
          <w:rFonts w:cs="Arial" w:ascii="Arial" w:hAnsi="Arial"/>
          <w:b/>
          <w:sz w:val="28"/>
          <w:szCs w:val="28"/>
        </w:rPr>
        <w:t xml:space="preserve"> ou o </w:t>
      </w:r>
      <w:r>
        <w:rPr>
          <w:rFonts w:cs="Arial" w:ascii="Arial" w:hAnsi="Arial"/>
          <w:b/>
          <w:sz w:val="28"/>
          <w:szCs w:val="28"/>
          <w:u w:val="single"/>
        </w:rPr>
        <w:t>plural</w:t>
      </w:r>
      <w:r>
        <w:rPr>
          <w:rFonts w:cs="Arial" w:ascii="Arial" w:hAnsi="Arial"/>
          <w:b/>
          <w:sz w:val="28"/>
          <w:szCs w:val="28"/>
        </w:rPr>
        <w:t xml:space="preserve"> das palavras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singul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plura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alinh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rocodil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pagai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v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fortáve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itéu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rdiz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isã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85800</wp:posOffset>
                </wp:positionH>
                <wp:positionV relativeFrom="paragraph">
                  <wp:posOffset>571500</wp:posOffset>
                </wp:positionV>
                <wp:extent cx="2057400" cy="33147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314880"/>
                        </a:xfrm>
                        <a:custGeom>
                          <a:avLst/>
                          <a:gdLst>
                            <a:gd name="textAreaLeft" fmla="*/ 56880 w 1166400"/>
                            <a:gd name="textAreaRight" fmla="*/ 1109520 w 1166400"/>
                            <a:gd name="textAreaTop" fmla="*/ 56880 h 1879200"/>
                            <a:gd name="textAreaBottom" fmla="*/ 1822320 h 1879200"/>
                          </a:gdLst>
                          <a:ahLst/>
                          <a:rect l="textAreaLeft" t="textAreaTop" r="textAreaRight" b="textAreaBottom"/>
                          <a:pathLst>
                            <a:path w="21600" h="34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196"/>
                              </a:lnTo>
                              <a:arcTo wR="3600" hR="3600" stAng="10800000" swAng="-5400000"/>
                              <a:lnTo>
                                <a:pt x="18000" y="34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pt;margin-top:45pt;width:161.95pt;height:26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pict>
          <v:shape id="shape_0" fillcolor="white" stroked="t" o:allowincell="f" style="position:absolute;margin-left:-45pt;margin-top:63pt;width:143.95pt;height:224.95pt;mso-wrap-style:none;v-text-anchor:middle" type="_x0000_t136">
            <v:path textpathok="t"/>
            <v:textpath on="t" fitshape="t" string="1- _______________________&#10;__________________________&#10;&#10;&#10;&#10;__________________________&#10;__________________________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2057400" cy="19431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45pt;width:161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114300</wp:posOffset>
            </wp:positionH>
            <wp:positionV relativeFrom="paragraph">
              <wp:posOffset>1828800</wp:posOffset>
            </wp:positionV>
            <wp:extent cx="914400" cy="800100"/>
            <wp:effectExtent l="0" t="0" r="0" b="0"/>
            <wp:wrapNone/>
            <wp:docPr id="6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470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117pt;margin-top:207pt;width:161.95pt;height:125.95pt;mso-wrap-style:none;v-text-anchor:middle" type="_x0000_t136">
            <v:path textpathok="t"/>
            <v:textpath on="t" fitshape="t" string="Era uma vez_______________________&#10;_____________________________________&#10;_____________________________________&#10;_____________________________________&#10;_____________________________________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71900</wp:posOffset>
                </wp:positionH>
                <wp:positionV relativeFrom="paragraph">
                  <wp:posOffset>571500</wp:posOffset>
                </wp:positionV>
                <wp:extent cx="2057400" cy="19431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7pt;margin-top:45pt;width:161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pict>
          <v:shape id="shape_0" fillcolor="white" stroked="t" o:allowincell="f" style="position:absolute;margin-left:135pt;margin-top:531pt;width:161.95pt;height:125.95pt;mso-wrap-style:none;v-text-anchor:middle" type="_x0000_t136">
            <v:path textpathok="t"/>
            <v:textpath on="t" fitshape="t" string="_____________________________________&#10;_____________________________________&#10;_____________________________________&#10;_____________________________________&#10;_____________________________________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85800</wp:posOffset>
                </wp:positionH>
                <wp:positionV relativeFrom="paragraph">
                  <wp:posOffset>4457700</wp:posOffset>
                </wp:positionV>
                <wp:extent cx="2057400" cy="19431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pt;margin-top:351pt;width:161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4457700</wp:posOffset>
                </wp:positionV>
                <wp:extent cx="2057400" cy="19431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351pt;width:161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86200</wp:posOffset>
                </wp:positionH>
                <wp:positionV relativeFrom="paragraph">
                  <wp:posOffset>4457700</wp:posOffset>
                </wp:positionV>
                <wp:extent cx="2057400" cy="19431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351pt;width:161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pict>
          <v:shape id="shape_0" fillcolor="white" stroked="t" o:allowincell="f" style="position:absolute;margin-left:309pt;margin-top:219pt;width:161.95pt;height:125.95pt;mso-wrap-style:none;v-text-anchor:middle" type="_x0000_t136">
            <v:path textpathok="t"/>
            <v:textpath on="t" fitshape="t" string="Um dia_____________________________&#10;_____________________________________&#10;_____________________________________&#10;_____________________________________&#10;_____________________________________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-54pt;margin-top:531pt;width:161.95pt;height:125.95pt;mso-wrap-style:none;v-text-anchor:middle" type="_x0000_t136">
            <v:path textpathok="t"/>
            <v:textpath on="t" fitshape="t" string="_____________________________________&#10;_____________________________________&#10;_____________________________________&#10;_____________________________________&#10;_____________________________________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15pt;margin-top:513pt;width:161.95pt;height:143.95pt;mso-wrap-style:none;v-text-anchor:middle" type="_x0000_t136">
            <v:path textpathok="t"/>
            <v:textpath on="t" fitshape="t" string="Depois do jantar___________________&#10;_____________________________________&#10;_____________________________________&#10;_____________________________________&#10;_____________________________________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footerReference w:type="default" r:id="rId6"/>
      <w:type w:val="nextPage"/>
      <w:pgSz w:w="11906" w:h="16838"/>
      <w:pgMar w:left="1701" w:right="1701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-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-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56:00Z</dcterms:created>
  <dc:creator>milu</dc:creator>
  <dc:description/>
  <cp:keywords/>
  <dc:language>en-US</dc:language>
  <cp:lastModifiedBy>Optimus</cp:lastModifiedBy>
  <cp:lastPrinted>2009-01-12T16:12:00Z</cp:lastPrinted>
  <dcterms:modified xsi:type="dcterms:W3CDTF">2009-10-01T14:16:00Z</dcterms:modified>
  <cp:revision>11</cp:revision>
  <dc:subject/>
  <dc:title>Os ovos misteriosos</dc:title>
</cp:coreProperties>
</file>